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целевой программ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систем наружного освещения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3 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39"/>
        <w:gridCol w:w="7230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6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й результат (км, шт)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6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уличного освещения в ст-це Курчанской по ул. Чапаева (от ул. Гоголя до ул. Тургенева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яженность отремонтированных сетей (линий) наружного освещения – 0,73 км, количество светильников - 9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в ст-це Курчанской по ул. Щорса (от ул. Пионерской до ул. Пушкина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сетей (линий) наружного освещения – 0,81 км, количество светильников - 12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в ст-це Курчанской по ул. Победа (от ул. Пионерской до ул. Пушкина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сетей (линий) наружного освещения – 0,78 км, количество светильников - 15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в ст-це Курчанской по ул. Восточной (от ул. Набережной до ул. Канальной); по ул. Канальной (от ул. Восточной до ул. Пионерской); по ул. Пионерской (от ул. Канальной до ул. Энгельса); по ул. Энгельса (от ул. Пионерской до ул. Красных Партизан)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сетей (линий) наружного освещения – 1,1 км, количество светильников - 18 шт.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сетей (линий) наружного освещения – 3,42 км, количество светильников - 54 ш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В.А.Харла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4:26:00Z</dcterms:created>
  <dc:creator>COMP</dc:creator>
  <dc:description/>
  <cp:keywords/>
  <dc:language>en-US</dc:language>
  <cp:lastModifiedBy>1</cp:lastModifiedBy>
  <cp:lastPrinted>2012-12-11T13:53:00Z</cp:lastPrinted>
  <dcterms:modified xsi:type="dcterms:W3CDTF">2012-12-11T09:53:00Z</dcterms:modified>
  <cp:revision>27</cp:revision>
  <dc:subject/>
  <dc:title>Приложение</dc:title>
</cp:coreProperties>
</file>